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t>Réglementation propre au compresseur : (3 pts)</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les sont les obligations du responsable de la structure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Le responsable de la structure doit s'assurer de l'entretien normal de l'installation, de la qualité de l'air et du respect de la réglementation.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orsque la fabrication des mélanges entraîne une circulation de gaz comprimés avec des taux supérieurs à 40 % d’oxygène, les bouteilles de plongée et les robinetteries doivent être compatibles pour une utilisation en oxygène pur.</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b/>
          <w:sz w:val="16"/>
          <w:szCs w:val="16"/>
        </w:rPr>
        <w:t>Quelles sont les obligations du gonfleur (1 p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a personne fabriquant un mélange respiratoire autre que l’air doit porter sur le fût de chaque bouteille distribuée contenant ce mélange les informations suivantes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e résultat de l’analyse d’oxygène réalisée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a date de l’analyse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on nom de fabrican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utilisateur final complète ces informations par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e résultat de l’analyse d’oxygène réalisée par ses soins avant la plongée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a profondeur maximale d’utilisation du mélange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a date de l’analyse ;</w:t>
      </w:r>
    </w:p>
    <w:p>
      <w:pPr>
        <w:pStyle w:val="Normal"/>
        <w:autoSpaceDE w:val="false"/>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on nom ou ses initiale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a personne fabriquant un mélange respiratoire autre que l’air ou la personne qui le distribue est tenue par ailleurs de consigner sur un registre l’identification de chaque bouteille distribuée, sa pression, le résultat de l’analyse de l’oxygène, son nom, la date de l’analyse et sa signatur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Si le distributeur n’est pas le fabricant, le distributeur indique sur le fût de chaque bouteille distribuée son nom de distributeur, en complément du nom du fabrica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7:00Z</dcterms:created>
  <dc:creator>TOTO</dc:creator>
  <dc:description/>
  <cp:keywords/>
  <dc:language>en-US</dc:language>
  <cp:lastModifiedBy> Daniel Huron</cp:lastModifiedBy>
  <dcterms:modified xsi:type="dcterms:W3CDTF">2013-04-19T10:58:00Z</dcterms:modified>
  <cp:revision>3</cp:revision>
  <dc:subject/>
  <dc:title/>
</cp:coreProperties>
</file>